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eastAsia="Angsana New" w:cs="Angsana New" w:ascii="Angsana New" w:hAnsi="Angsana New"/>
          <w:b/>
          <w:bCs/>
          <w:color w:val="000000"/>
          <w:sz w:val="52"/>
          <w:szCs w:val="52"/>
        </w:rPr>
        <w:t xml:space="preserve">       </w:t>
      </w:r>
      <w:r>
        <w:rPr>
          <w:rFonts w:ascii="Angsana New" w:hAnsi="Angsana New"/>
          <w:b/>
          <w:b/>
          <w:bCs/>
          <w:color w:val="000000"/>
          <w:sz w:val="52"/>
          <w:sz w:val="52"/>
          <w:szCs w:val="52"/>
        </w:rPr>
        <w:t>โครงงานคอมพิวเตอร์</w:t>
      </w:r>
    </w:p>
    <w:p>
      <w:pPr>
        <w:pStyle w:val="Normal"/>
        <w:ind w:left="720" w:hanging="0"/>
        <w:jc w:val="center"/>
        <w:rPr/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 xml:space="preserve">ชื่อโครงงาน </w:t>
      </w: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ประวัติอำเภอเดิมบางนางบวช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ind w:left="2880" w:firstLine="720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จัดทำโดย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. </w:t>
      </w:r>
      <w:r>
        <w:rPr>
          <w:rFonts w:ascii="Angsana New" w:hAnsi="Angsana New"/>
          <w:color w:val="000000"/>
          <w:sz w:val="36"/>
          <w:sz w:val="36"/>
          <w:szCs w:val="36"/>
        </w:rPr>
        <w:t>นาย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จักรกฤษณ์           ภูฆัง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</w:t>
        <w:tab/>
        <w:tab/>
        <w:tab/>
        <w:t xml:space="preserve">       2. </w:t>
      </w:r>
      <w:r>
        <w:rPr>
          <w:rFonts w:ascii="Angsana New" w:hAnsi="Angsana New"/>
          <w:color w:val="000000"/>
          <w:sz w:val="36"/>
          <w:sz w:val="36"/>
          <w:szCs w:val="36"/>
        </w:rPr>
        <w:t>น</w:t>
      </w:r>
      <w:r>
        <w:rPr>
          <w:rFonts w:ascii="Angsana New" w:hAnsi="Angsana New"/>
          <w:color w:val="000000"/>
          <w:sz w:val="36"/>
          <w:sz w:val="36"/>
          <w:szCs w:val="36"/>
        </w:rPr>
        <w:t>างสาว จีรานันท์        ภูฆั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3. </w:t>
      </w:r>
      <w:r>
        <w:rPr>
          <w:rFonts w:ascii="Angsana New" w:hAnsi="Angsana New"/>
          <w:color w:val="000000"/>
          <w:sz w:val="36"/>
          <w:sz w:val="36"/>
          <w:szCs w:val="36"/>
        </w:rPr>
        <w:t>นางสาว ลักขณา          จันทร์ลอย</w:t>
      </w:r>
      <w:r>
        <w:rPr>
          <w:rFonts w:cs="Angsana New" w:ascii="Angsana New" w:hAnsi="Angsana New"/>
          <w:color w:val="000000"/>
          <w:sz w:val="36"/>
          <w:szCs w:val="36"/>
        </w:rPr>
        <w:br/>
        <w:t xml:space="preserve">                                     </w:t>
        <w:tab/>
        <w:t xml:space="preserve">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ชั้นมัธยมศึกษาปีที่ </w:t>
      </w:r>
      <w:r>
        <w:rPr>
          <w:rFonts w:cs="Angsana New" w:ascii="Angsana New" w:hAnsi="Angsana New"/>
          <w:color w:val="000000"/>
          <w:sz w:val="36"/>
          <w:szCs w:val="36"/>
        </w:rPr>
        <w:t>6</w:t>
      </w:r>
      <w:r>
        <w:rPr>
          <w:rFonts w:cs="Angsana New" w:ascii="Angsana New" w:hAnsi="Angsana New"/>
          <w:color w:val="000000"/>
          <w:sz w:val="36"/>
          <w:szCs w:val="36"/>
        </w:rPr>
        <w:br/>
        <w:br/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40"/>
          <w:szCs w:val="40"/>
        </w:rPr>
        <w:t xml:space="preserve">                                               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อาจารย์ที่ปรึกษา</w:t>
      </w:r>
      <w:r>
        <w:rPr>
          <w:rFonts w:cs="Angsana New" w:ascii="Angsana New" w:hAnsi="Angsana New"/>
          <w:b/>
          <w:bCs/>
          <w:color w:val="000000"/>
          <w:sz w:val="40"/>
          <w:szCs w:val="40"/>
        </w:rPr>
        <w:br/>
      </w:r>
      <w:r>
        <w:rPr>
          <w:rFonts w:cs="Angsana New" w:ascii="Angsana New" w:hAnsi="Angsana New"/>
          <w:color w:val="000000"/>
          <w:sz w:val="36"/>
          <w:szCs w:val="36"/>
        </w:rPr>
        <w:t xml:space="preserve">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>อาจารย์ ณัชพล   กาฬภักดี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                             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ตำแหน่ง </w:t>
      </w:r>
      <w:r>
        <w:rPr>
          <w:rFonts w:ascii="Angsana New" w:hAnsi="Angsana New"/>
          <w:color w:val="000000"/>
          <w:sz w:val="36"/>
          <w:sz w:val="36"/>
          <w:szCs w:val="36"/>
        </w:rPr>
        <w:t>ครู คศ</w:t>
      </w:r>
      <w:r>
        <w:rPr>
          <w:rFonts w:cs="Angsana New" w:ascii="Angsana New" w:hAnsi="Angsana New"/>
          <w:color w:val="000000"/>
          <w:sz w:val="36"/>
          <w:szCs w:val="36"/>
        </w:rPr>
        <w:t>.3</w:t>
        <w:br/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color w:val="000000"/>
          <w:sz w:val="36"/>
          <w:szCs w:val="36"/>
        </w:rPr>
        <w:t xml:space="preserve">             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รายงานฉบับนี้เป็นส่วนหนึ่งของวิชา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8"/>
          <w:szCs w:val="38"/>
        </w:rPr>
        <w:t xml:space="preserve">2    </w:t>
        <w:tab/>
        <w:tab/>
        <w:t xml:space="preserve">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ปีการศึกษา </w:t>
      </w:r>
      <w:r>
        <w:rPr>
          <w:rFonts w:cs="Angsana New" w:ascii="Angsana New" w:hAnsi="Angsana New"/>
          <w:color w:val="000000"/>
          <w:sz w:val="38"/>
          <w:szCs w:val="38"/>
        </w:rPr>
        <w:t>2554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โรงเรียนบ่อกรุวิทยา </w:t>
      </w:r>
      <w:r>
        <w:rPr>
          <w:rFonts w:cs="Angsana New" w:ascii="Angsana New" w:hAnsi="Angsana New"/>
          <w:color w:val="000000"/>
          <w:sz w:val="38"/>
          <w:szCs w:val="38"/>
        </w:rPr>
        <w:tab/>
        <w:t xml:space="preserve">         </w:t>
      </w:r>
      <w:r>
        <w:rPr>
          <w:rFonts w:ascii="Angsana New" w:hAnsi="Angsana New"/>
          <w:color w:val="000000"/>
          <w:sz w:val="38"/>
          <w:sz w:val="38"/>
          <w:szCs w:val="38"/>
        </w:rPr>
        <w:t>จังหวัดสุพรรณบุรี</w:t>
      </w:r>
    </w:p>
    <w:p>
      <w:pPr>
        <w:pStyle w:val="Normal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eastAsia="Angsana New" w:cs="Angsana New" w:ascii="Angsana New" w:hAnsi="Angsana New"/>
          <w:color w:val="000000"/>
          <w:sz w:val="38"/>
          <w:szCs w:val="38"/>
        </w:rPr>
        <w:t xml:space="preserve">                  </w:t>
      </w:r>
      <w:r>
        <w:rPr>
          <w:rFonts w:ascii="Angsana New" w:hAnsi="Angsana New"/>
          <w:color w:val="000000"/>
          <w:sz w:val="38"/>
          <w:sz w:val="38"/>
          <w:szCs w:val="38"/>
        </w:rPr>
        <w:t xml:space="preserve">สำนักงานเขตพื้นที่การศึกษามัธยมศึกษา เขต </w:t>
      </w:r>
      <w:r>
        <w:rPr>
          <w:rFonts w:cs="Angsana New" w:ascii="Angsana New" w:hAnsi="Angsana New"/>
          <w:color w:val="000000"/>
          <w:sz w:val="38"/>
          <w:szCs w:val="38"/>
        </w:rPr>
        <w:t>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8"/>
          <w:szCs w:val="38"/>
        </w:rPr>
      </w:pPr>
      <w:r>
        <w:rPr>
          <w:rFonts w:cs="Angsana New" w:ascii="Angsana New" w:hAnsi="Angsana New"/>
          <w:b/>
          <w:bCs/>
          <w:sz w:val="38"/>
          <w:szCs w:val="3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โครงงานคอมพิวเตอร์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>ประวัติอำเภอเดิมบางนางบวช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ประเภท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ระดับ</w:t>
      </w:r>
      <w:r>
        <w:rPr>
          <w:rFonts w:cs="Angsana New" w:ascii="Angsana New" w:hAnsi="Angsana New"/>
          <w:b/>
          <w:bCs/>
          <w:szCs w:val="32"/>
        </w:rPr>
        <w:tab/>
        <w:tab/>
        <w:tab/>
      </w:r>
      <w:r>
        <w:rPr>
          <w:rFonts w:ascii="Angsana New" w:hAnsi="Angsana New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szCs w:val="32"/>
        </w:rPr>
        <w:t>6</w:t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Cs w:val="32"/>
        </w:rPr>
        <w:t>ผู้รับผิดชอบโครงงาน</w:t>
      </w:r>
      <w:r>
        <w:rPr>
          <w:rFonts w:cs="Angsana New" w:ascii="Angsana New" w:hAnsi="Angsana New"/>
          <w:b/>
          <w:bCs/>
          <w:szCs w:val="32"/>
        </w:rPr>
        <w:tab/>
      </w:r>
      <w:r>
        <w:rPr>
          <w:rFonts w:ascii="Angsana New" w:hAnsi="Angsana New"/>
          <w:szCs w:val="32"/>
        </w:rPr>
        <w:t xml:space="preserve">นายจักรกฤษณ์ 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จีรานันท์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ภูฆัง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  <w:tab/>
        <w:tab/>
        <w:tab/>
      </w:r>
      <w:r>
        <w:rPr>
          <w:rFonts w:ascii="Angsana New" w:hAnsi="Angsana New"/>
          <w:szCs w:val="32"/>
        </w:rPr>
        <w:t>นางสาวลักขณา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จันทร์ล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อาจารย์ที่ปรึกษา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ครูณัชพล</w:t>
      </w:r>
      <w:r>
        <w:rPr>
          <w:rFonts w:cs="Angsana New" w:ascii="Angsana New" w:hAnsi="Angsana New"/>
          <w:szCs w:val="32"/>
        </w:rPr>
        <w:tab/>
        <w:tab/>
      </w:r>
      <w:r>
        <w:rPr>
          <w:rFonts w:ascii="Angsana New" w:hAnsi="Angsana New"/>
          <w:szCs w:val="32"/>
        </w:rPr>
        <w:t>กาฬภักดี</w:t>
      </w:r>
    </w:p>
    <w:p>
      <w:pPr>
        <w:pStyle w:val="Normal"/>
        <w:jc w:val="both"/>
        <w:rPr>
          <w:rFonts w:ascii="Angsana New" w:hAnsi="Angsana New" w:cs="Angsana New"/>
          <w:szCs w:val="32"/>
        </w:rPr>
      </w:pPr>
      <w:r>
        <w:rPr>
          <w:rFonts w:ascii="Angsana New" w:hAnsi="Angsana New"/>
          <w:b/>
          <w:b/>
          <w:bCs/>
          <w:szCs w:val="32"/>
        </w:rPr>
        <w:t>โรงเรียน</w:t>
      </w:r>
      <w:r>
        <w:rPr>
          <w:rFonts w:cs="Angsana New" w:ascii="Angsana New" w:hAnsi="Angsana New"/>
          <w:b/>
          <w:bCs/>
          <w:szCs w:val="32"/>
        </w:rPr>
        <w:tab/>
        <w:tab/>
      </w:r>
      <w:r>
        <w:rPr>
          <w:rFonts w:ascii="Angsana New" w:hAnsi="Angsana New"/>
          <w:szCs w:val="32"/>
        </w:rPr>
        <w:t>โรงเรียนบ่อกรุวิทยา อำเภอเดิมบางนางบวช จังหวัดสุพรรณบุรี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ครงงานเรื่องประวัติอำเภอเดิมบางนางบวช</w:t>
      </w:r>
      <w:r>
        <w:rPr>
          <w:rFonts w:ascii="Angsana New" w:hAnsi="Angsana New"/>
          <w:szCs w:val="32"/>
        </w:rPr>
        <w:t xml:space="preserve"> เป็น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ของอำเภอเดิมบางนางบวช ที่ผู้จัดทำได้ศึกษาข้อมูลในอำเภอเดิมบางนางบวช   ทั้งด้านตำนาน  ศิลปวัฒนธรรม  ที่ตั้งอาณาเข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องอำเภอเดิมบางนางบวชเนื่องจากเป็นอำเภอที่มีความอุดมสมบูรณ์  ทั้งคุณค่าและสวยงามทางด้านจิตใจของประชากร เพื่อให้คนรุ่นหลังเกิดความตระหนักและเห็นคุณค่าของท้องถิ่นของตนเอง และเพื่อเป็นการอนุรักษ์และเผยแพร่ให้ผู้ที่สนใจได้ศึกษาอย่างกว้างขวา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ascii="Angsana New" w:hAnsi="Angsana New"/>
          <w:b/>
          <w:b/>
          <w:bCs/>
          <w:sz w:val="28"/>
          <w:sz w:val="28"/>
          <w:szCs w:val="36"/>
        </w:rPr>
        <w:t>กิตติกรรมประกาศ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40"/>
        </w:rPr>
        <w:tab/>
      </w:r>
      <w:r>
        <w:rPr>
          <w:rFonts w:ascii="Angsana New" w:hAnsi="Angsana New"/>
          <w:sz w:val="32"/>
          <w:sz w:val="32"/>
          <w:szCs w:val="32"/>
        </w:rPr>
        <w:t>โครงงานคอมพิวเตอร์ “ประวัติอำเภอเดิมบางนางบวช”</w:t>
      </w:r>
      <w:r>
        <w:rPr>
          <w:rFonts w:ascii="Angsana New" w:hAnsi="Angsana New"/>
          <w:sz w:val="32"/>
          <w:sz w:val="32"/>
          <w:szCs w:val="40"/>
        </w:rPr>
        <w:t xml:space="preserve"> </w:t>
      </w:r>
      <w:r>
        <w:rPr>
          <w:rFonts w:ascii="Angsana New" w:hAnsi="Angsana New"/>
          <w:szCs w:val="32"/>
        </w:rPr>
        <w:t>เป็นโครงงานประเภท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งานพัฒนาสื่อเพื่อการศึกษา โดย</w:t>
      </w:r>
      <w:r>
        <w:rPr>
          <w:rFonts w:ascii="Angsana New" w:hAnsi="Angsana New"/>
          <w:szCs w:val="32"/>
        </w:rPr>
        <w:t>การประยุกต์นำความรู้ด้านคอมพิวเตอร</w:t>
      </w:r>
      <w:r>
        <w:rPr>
          <w:rFonts w:ascii="Angsana New" w:hAnsi="Angsana New"/>
          <w:sz w:val="32"/>
          <w:sz w:val="32"/>
          <w:szCs w:val="32"/>
        </w:rPr>
        <w:t>์มาใช้นำเสนอข้อมูลในด้านประวัติอำเภอเดิมบางนางบวช</w:t>
      </w:r>
      <w:r>
        <w:rPr>
          <w:rFonts w:ascii="Angsana New" w:hAnsi="Angsana New"/>
          <w:szCs w:val="32"/>
        </w:rPr>
        <w:t xml:space="preserve"> ซึ่งผู้จัดทำโครงงาน</w:t>
      </w:r>
      <w:r>
        <w:rPr>
          <w:rFonts w:ascii="Angsana New" w:hAnsi="Angsana New"/>
          <w:sz w:val="32"/>
          <w:sz w:val="32"/>
          <w:szCs w:val="32"/>
        </w:rPr>
        <w:t>คอมพิวเตอร์</w:t>
      </w:r>
      <w:r>
        <w:rPr>
          <w:rFonts w:ascii="Angsana New" w:hAnsi="Angsana New"/>
          <w:szCs w:val="32"/>
        </w:rPr>
        <w:t xml:space="preserve">ต้องกราบขอบพระคุณ   ร้านท่าช้างซุปเปอร์  ที่ให้ความอนุเคราะห์ ข้อมูลเกี่ยวกับตำนานอำเภอเดิมบางนางบวช  ขอขอบพระคุณ </w:t>
      </w:r>
      <w:r>
        <w:rPr>
          <w:rFonts w:cs="Angsana New" w:ascii="Angsana New" w:hAnsi="Angsana New"/>
          <w:szCs w:val="32"/>
        </w:rPr>
        <w:br/>
      </w:r>
      <w:r>
        <w:rPr>
          <w:rFonts w:ascii="Angsana New" w:hAnsi="Angsana New"/>
          <w:szCs w:val="32"/>
        </w:rPr>
        <w:t>ครูณัชพล กาฬภักดี ครูผู้สอนวิชาคอมพิวเตอร์ของโรงเรียนบ่อกรุวิทยา ที่กรุณาให้คำชี้แนะ ให้คำปรึกษา แนะนำขั้นตอนในการจัดทำโครงงาน อีกทั้งยังช่วยกรุณาตรวจทานข้อมูลต่างๆ ในการทำโครงงานฉบับนี้</w:t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จัดท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Cs w:val="32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Cs w:val="32"/>
        </w:rPr>
      </w:pPr>
      <w:r>
        <w:rPr>
          <w:rFonts w:ascii="Angsana New" w:hAnsi="Angsana New"/>
          <w:b/>
          <w:b/>
          <w:bCs/>
          <w:szCs w:val="32"/>
        </w:rPr>
        <w:t>บทน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าและความสำคั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อำเภอเดิมบางนางบวช ตั้งอยู่บริเวณตอนเหนือสุดของจังหวัดสุพรรณบุรี ห่างจากตัวจังหวัด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กิโลเมตร สมเด็จพระเจ้าบรมวงศ์เธอกรมพระยาดำรงราชานุภาพเสนาบดีกระทรวงมหาดไทยเจ้า พระยาชัยชนินทร์สมุหเทศาภิ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บาลและพระยานครพระนามผู้ว่าราชการจังหวัด สุพรรณบุรีพิจารณาแล้วเห็นว่าพื้นที่นี้มีความสำคัญ มีอาณาเขตกว้างขวางระยะทางห่างไหลจากอำเภอนางบวช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เป็นต้องมี สถานที่ราชการ เพื่ออำนวยความสะดวกบำบัดทุกข์ บำรุงสุขของราษฎรให้ทั่วหน้ากัน ตลอดจนรักษาผลประโยชน์ของรัฐ จึงพร้อมใจกัน เสนอขอตั้งอำเภอขึ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454 ( </w:t>
      </w:r>
      <w:r>
        <w:rPr>
          <w:rFonts w:ascii="Angsana New" w:hAnsi="Angsana New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sz w:val="32"/>
          <w:szCs w:val="32"/>
        </w:rPr>
        <w:t xml:space="preserve">130) </w:t>
      </w:r>
      <w:r>
        <w:rPr>
          <w:rFonts w:ascii="Angsana New" w:hAnsi="Angsana New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อำเภอบ้านเชี่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ัจจุบันคืออำเภอหันคา จังหวัดชัยน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โอนจากท้องที่อำเภอบางระจัน จังหวัดสิงห์บุรี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57 </w:t>
      </w:r>
      <w:r>
        <w:rPr>
          <w:rFonts w:ascii="Angsana New" w:hAnsi="Angsana New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จึงได้นำคำ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มาต่อท้ายชื่ออำเภอเดิมบาง จึงมีชื่อ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ตั้งแต่บัดนั้นมาจนถึงทุกวันนี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นวคิดในการทำโครงงานคอมพิวเตอร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ำคัญของสื่อทางคอมพิวเตอร์ที่มีความสำพันธ์กับชีวิตในปัจจุบันมากขึ้น การศึกษาแหล่งข้อมูลต่างๆทำได้ง่ายเพียงค้นหาผ่านอินเทอร์เน็ต จึงเป็นสิ่งที่ง่ายต่อการเผยแพร่ความรู้เกี่ยวกับออำเภอเดิมบางนางบวชและวิธีชีวิตความเป็นอยู่ของคนในท้องถิ่น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คณะผู้จัดทำโครงงานจึงมีความคิดเห็นว่าควรศึกษาและรวบรวมข้อมูลเกี่ยวกับประวัติอำเภอเดิมบางนางบวชซึ่งเป็นอำเภอที่ผู้จัดทำอาศัยอยู่มา  สร้างสรรค์เป็นผลงานเพื่อเป็นสื่อในการเรียนรู้   เพื่อให้เกิดการเรียนรู้เกี่ยวกับวิชาคอมพิวเตอร์และความรู้ของชุมชน รวมทั้งเป็นการเผยแพร่ความรู้แก่ ผู้ที่สนใจได้เรียนรู้และสืบทอดต่อไป</w:t>
      </w:r>
    </w:p>
    <w:p>
      <w:pPr>
        <w:pStyle w:val="Style13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วัตถุประสงค์</w:t>
      </w:r>
      <w:r>
        <w:rPr>
          <w:sz w:val="32"/>
          <w:szCs w:val="32"/>
        </w:rPr>
        <w:br/>
      </w:r>
      <w:r>
        <w:rPr>
          <w:color w:val="000000"/>
          <w:sz w:val="32"/>
          <w:szCs w:val="32"/>
        </w:rPr>
        <w:t>1.   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บูรณาการความรู้จากการเรีย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ิชาคอมพิวเตอร์มาใช้ในการทำโครงงานเรื่อง</w:t>
      </w:r>
      <w:r>
        <w:rPr>
          <w:color w:val="000000"/>
          <w:sz w:val="32"/>
          <w:sz w:val="32"/>
          <w:szCs w:val="32"/>
        </w:rPr>
        <w:t xml:space="preserve">ประวัติอำเภอเดิมบางนางบวช  </w:t>
      </w:r>
    </w:p>
    <w:p>
      <w:pPr>
        <w:pStyle w:val="Style13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2.   </w:t>
      </w:r>
      <w:r>
        <w:rPr>
          <w:color w:val="000000"/>
          <w:sz w:val="32"/>
          <w:sz w:val="32"/>
          <w:szCs w:val="32"/>
        </w:rPr>
        <w:t>เพื่อให้นักเรียนและผู้สนใจได้ศึกษาหาความรู้เกี่ยวกับอำเภอเดิมบางนางบวช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Angsana New" w:ascii="Angsana New" w:hAnsi="Angsana New"/>
          <w:b/>
          <w:bCs/>
          <w:kern w:val="2"/>
          <w:sz w:val="32"/>
          <w:szCs w:val="32"/>
        </w:rPr>
        <w:br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ขอบเขตของโครงงาน 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1. </w:t>
      </w:r>
      <w:r>
        <w:rPr>
          <w:rFonts w:ascii="Angsana New" w:hAnsi="Angsana New"/>
          <w:sz w:val="32"/>
          <w:sz w:val="32"/>
          <w:szCs w:val="32"/>
        </w:rPr>
        <w:t>ทำการศึกษาค้นคว้าเกี่ยวกับ เรื่อง ประวัติอำเภอเดิมบาง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ลงพื้นที่เพื่อศึกษาและอินเทอร์เน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. 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และใช้ความรู้มาพัฒนาแนวคิดในการสร้างสรรค์งาน</w:t>
      </w:r>
    </w:p>
    <w:p>
      <w:pPr>
        <w:pStyle w:val="Normal"/>
        <w:rPr>
          <w:rFonts w:ascii="Angsana New" w:hAnsi="Angsana New" w:cs="Angsana New"/>
          <w:sz w:val="32"/>
          <w:szCs w:val="40"/>
        </w:rPr>
      </w:pP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ข้อมุลประวัติในท้องถิ่นหรือผู้รู้ นำความรู้ ประสบการณ์มาสร้างสรรค์งาน </w:t>
      </w:r>
      <w:r>
        <w:rPr>
          <w:rFonts w:cs="Angsana New" w:ascii="Angsana New" w:hAnsi="Angsana New"/>
          <w:color w:val="000000"/>
          <w:sz w:val="32"/>
          <w:szCs w:val="32"/>
        </w:rPr>
        <w:br/>
        <w:t>4. 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ระยะเวลาที่ใช้ใน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และปฎิบัติงา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41"/>
          <w:szCs w:val="41"/>
        </w:rPr>
        <w:t xml:space="preserve">   </w:t>
      </w:r>
      <w:r>
        <w:rPr>
          <w:rFonts w:ascii="Angsana New" w:hAnsi="Angsana New"/>
          <w:color w:val="000000"/>
          <w:sz w:val="41"/>
          <w:sz w:val="41"/>
          <w:szCs w:val="41"/>
        </w:rPr>
        <w:t>อ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ภอเดิมบางนางบวชตั้งอยู่บริเวณตอนเหนือสุดของจังหวัดสุพรรณบุรี ห่างจากตัวจังหวัด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โลเมตรสมเด็จพระเจ้าบรมวงศ์เธอ กรมพระยาดำรงราชานุภาพเสนาบดีกระทรวงมหาดไทยจ้าพระยาชัยชนินทร์มุหเทศาภิบาลและพระยานครพระรามผู้ว่าราชการจังหวัดสุพรรณบุรีจารณาแล้วเห็นว่าพื้นที่บริเวณนี้มีความสำคัญมีอาณาเขตกว้างขวางระยะทางห่างไกลจากอำเภอนางบวชเดิ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เป็นต้องมีสถานที่ราชการเพื่ออำนวยความสะดวก บำบัดทุกข์บำรุงสุขของราษฎรให้ทั่วหน้ากัน ตลอดจนรักษาผลประโยชน์ของรัฐจึงพร้อมใจกันเสนอขอจัดตั้งอำเภอขึ้น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454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งกับรัตนโกสินทร์ศ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ิ่มตั้งอำเภอ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โอนท้องที่มาจากอำเภอ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ใน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โอนจากอำเภอบ้านเชี่ย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คืออำเภอหันคา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 ต่อมา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4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ราชการพิจารณาเปลี่ยนชื่อ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นำเอาคำ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นางบวช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่อท้ายอำเภอเดิมบาง จึงมีชื่อว่า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แต่บัดนั้นมาจนถึงปัจจุบันเดิมที่ว่าการอำเภออยู่ที่บ้านท่ารวก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ำบลเขาพระต่อมาได้ย้ายที่ว่าการอำเภอมาตั้งอยู่ที่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ริมฝั่งตะวันตกของแม่น้ำท่าจีน และเมื่อ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งบประมาณก่อสร้างอาคารที่ว่าการอำเภอหลังใหม่เป็นอาคารเฉลิมพระเกียรติพระบาทสมเด็จพระเจ้าอยู่หัวเนื่องในวโรกาสทรงครองราชย์เป็น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ึงได้สร้างในบริเวณริมถนนสุพรรณ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ยนาท หมู่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ตำบลเขาพระในปัจจุบัน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>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่า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ิมบางเมืองเกษตร</w:t>
      </w:r>
      <w:r>
        <w:rPr>
          <w:rFonts w:cs="Times New Roman"/>
          <w:sz w:val="32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 xml:space="preserve">                       เขตพระอาจารย์ธรรมโช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</w:t>
      </w:r>
      <w:r>
        <w:rPr>
          <w:rFonts w:ascii="Angsana New" w:hAnsi="Angsana New"/>
          <w:sz w:val="32"/>
          <w:sz w:val="32"/>
          <w:szCs w:val="32"/>
        </w:rPr>
        <w:t>รุ่งโรจน์สวนสมเด็จ                      เห็ดโคนตลาดท่าช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เด่นนมนางเขาคู่                          หลักอยู่ตาสีนนท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Times New Roman"/>
          <w:sz w:val="32"/>
          <w:szCs w:val="32"/>
        </w:rPr>
        <w:t>‍‍</w:t>
      </w:r>
      <w:r>
        <w:rPr>
          <w:rFonts w:ascii="Angsana New" w:hAnsi="Angsana New"/>
          <w:sz w:val="32"/>
          <w:sz w:val="32"/>
          <w:szCs w:val="32"/>
        </w:rPr>
        <w:t>สูงส่งหลวงพ่ออิ่ม                       เที่ยวชมถิ่นบึงฉวาก</w:t>
      </w:r>
      <w:r>
        <w:rPr>
          <w:rFonts w:cs="Angsana New" w:ascii="Angsana New" w:hAnsi="Angsana New"/>
          <w:sz w:val="32"/>
          <w:szCs w:val="32"/>
        </w:rPr>
        <w:br/>
        <w:br/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ขวัญเดิมบางนางบวช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ระอาจารย์ธรรมโชติลือนาม             อุทยานงามบึงฉว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ฝากผ้าทอมือ                                  เลื่องลืองานยกธ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ลักไผ่ตรงท่าช้าง                               เขานมนางเรื่องเล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วเขาเทโวดัง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ที่ตั้งและอาณาเขต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เดิมบางนางบวชตั้งอยู่ตอนเหนือสุดของจังหวัด มีอาณาเขตติดต่อกับอำเภอข้างเคียง ดังนี้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เหน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หันคา อำเภอสรรคบุรี และ อำเภอเนินขา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ชัยน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ใต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แสวงห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อ่างทอ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อำเภอสามชุก และ อำเภอหนองหญ้าไซ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ออ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ิดต่อกับ อำเภอบางระจันและอำเภอค่าย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สิงห์บุร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br/>
      </w: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ทิศตะวันตก</w:t>
      </w:r>
      <w:r>
        <w:rPr>
          <w:rFonts w:ascii="Angsana New" w:hAnsi="Angsana New"/>
          <w:color w:val="000000"/>
          <w:sz w:val="32"/>
          <w:sz w:val="32"/>
          <w:szCs w:val="32"/>
        </w:rPr>
        <w:t>ติดต่อกับ อำเภอด่านช้าง</w:t>
      </w:r>
    </w:p>
    <w:p>
      <w:pPr>
        <w:pStyle w:val="Normal"/>
        <w:ind w:left="1440"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rFonts w:ascii="Angsana New" w:hAnsi="Angsana New"/>
            <w:b/>
            <w:b/>
            <w:bCs/>
            <w:color w:val="000000"/>
            <w:sz w:val="40"/>
            <w:sz w:val="40"/>
            <w:szCs w:val="40"/>
          </w:rPr>
          <w:t>ระบบการปกครอง</w:t>
        </w:r>
      </w:hyperlink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ระบบการปกคร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 xml:space="preserve">อำเภอเดิมบางนางบวชแบ่งเขตการปกครองย่อยออกเป็น </w:t>
      </w:r>
      <w:r>
        <w:rPr>
          <w:rStyle w:val="StrongEmphasis"/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ตำบล ได้แก่</w:t>
      </w:r>
    </w:p>
    <w:tbl>
      <w:tblPr>
        <w:tblW w:w="6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"/>
        <w:gridCol w:w="788"/>
        <w:gridCol w:w="66"/>
        <w:gridCol w:w="1358"/>
        <w:gridCol w:w="66"/>
        <w:gridCol w:w="66"/>
        <w:gridCol w:w="66"/>
        <w:gridCol w:w="66"/>
        <w:gridCol w:w="66"/>
        <w:gridCol w:w="66"/>
        <w:gridCol w:w="325"/>
        <w:gridCol w:w="1210"/>
        <w:gridCol w:w="66"/>
        <w:gridCol w:w="1527"/>
        <w:gridCol w:w="66"/>
        <w:gridCol w:w="81"/>
      </w:tblGrid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พระ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Phr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8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เข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Khao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ดิมบ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Doem B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9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ัวนา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Hua Na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3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นางบว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ang Bu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0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่อกรุ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Bo Kru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ขาดิ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ao Di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งศรีราช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Wang Si Rat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ากน้ำ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k Na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2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่าสะแก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Pa Sakae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ุ่งคลี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ThungKhli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3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างนอน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Yang Non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โคกช้าง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Khok Chang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4.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นองกระทุ่ม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NongKrathum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Heading2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</w:rPr>
      </w:pPr>
      <w:bookmarkStart w:id="0" w:name="x-ระบบการปกครองส่วนท้องถิ่น_16_แห่ง_ได้แ"/>
      <w:bookmarkEnd w:id="0"/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 xml:space="preserve">ระบบการปกครองส่วนท้องถิ่น </w:t>
      </w:r>
      <w:r>
        <w:rPr>
          <w:rStyle w:val="StrongEmphasis"/>
          <w:rFonts w:cs="Angsana New" w:ascii="Angsana New" w:hAnsi="Angsana New"/>
          <w:b w:val="false"/>
          <w:bCs w:val="false"/>
          <w:i/>
          <w:iCs/>
          <w:color w:val="000000"/>
          <w:sz w:val="36"/>
          <w:szCs w:val="36"/>
        </w:rPr>
        <w:t xml:space="preserve">16 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i/>
          <w:i/>
          <w:iCs/>
          <w:color w:val="000000"/>
          <w:sz w:val="36"/>
          <w:sz w:val="36"/>
          <w:szCs w:val="36"/>
        </w:rPr>
        <w:t>แห่ง ได้แก่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เขาพระและบางส่วนของตำบลเดิมบาง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นางบวช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บางส่วนของตำบลบ่อกร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ขาด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ดิน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ปากน้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ปากน้ำ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เดิมบ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ดิมบา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หนองกระท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นองกระทุ่ม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เทศบาลตำบลทุ่งคล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ทุ่งคลี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เขาพร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เขาพร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เขาพ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นางบวช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นางบวช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นางบว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โคกช้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โคกช้าง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เข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หัวเข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หัวน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หัวนาทั้งตำบล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บ่อกร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อบคลุมพื้นที่ตำบลบ่อกรุ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นอกเขตเทศบาลตำบลบ่อกรุ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ป่าสะแ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วังศรีราชและตำบลป่าสะแกทั้งตำบล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ngsana New" w:hAnsi="Angsana New" w:cs="Angsana New"/>
          <w:color w:val="000000"/>
          <w:sz w:val="32"/>
          <w:szCs w:val="32"/>
        </w:rPr>
      </w:pPr>
      <w:r>
        <w:rPr>
          <w:rStyle w:val="StrongEmphasis"/>
          <w:rFonts w:ascii="Angsana New" w:hAnsi="Angsana New"/>
          <w:color w:val="000000"/>
          <w:sz w:val="32"/>
          <w:sz w:val="32"/>
          <w:szCs w:val="32"/>
        </w:rPr>
        <w:t>องค์การบริหารส่วนตำบลยางน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อบคลุมพื้นที่ตำบลยางนอนทั้งตำบล</w:t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วิถีชีวิตและความเป็นอยู่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สภาพความเป็นอยู่โดยทั่วไปของคน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และมีโครงการระบบส่งน้ำของกรมชลประทาน จากเขื่อนกระเสียว เป็นระบบคลองส่งน้ำจึงทำให้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ภาพทางเศรษฐกิจในปัจจุบั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ภาพทางเศรษฐกิจเป็นเครื่องบ่งชี้ถึงวิถีชีวิตความเป็นอยู่ของประชากรในชุมชนนั้นได้เป็นอย่างดีว่าการดำรงชีพความเป็นอยู่เป็นอย่างไร โดยทั่วไปชาวอำเภอเดิมบางนางบวช มีอาชีพหลักในปัจจุบัน ส่วนใหญ่ก็คือ การทำไร่อ้อยและการทำนาปลูกข้าวบางส่วน เนื่องจากสภาพทางเศรษฐกิจ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ภาคการขยายตัวของภาคอุตสาหกรรมจึงทำให้ชาวบ้านหันมาปลูกอ้อยเพื่อส่งเข้าโรงงาน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และ ทำให้อาชีพหลักของชาวบ้านแบบดั้งเดิม คือ การทำนาได้เปลี่ยนสภาพมาเป็นทำอ้อย แทน ดังนั้นพื้นที่ส่วนใหญ่จึงเป็นพื้นที่เกี่ยวกับการปลูกอ้อย นากจากนี้ชาวบ้านยังมีอาชีพเสริม หลังจากปลูกอ้อยบางคนก็หันมายึดอาชีพค้าขายแทนอาชีพเกษตรกรรม และ ประชากรบางส่วนได้ย้ายเข้ามาในตัวเมือง เพื่อศึกษาต่อและได้เคลื่อนย้ายไปทำงานไนตัวเมืองและจังหวัดที่ใกล้เคียงเป็นจำนวนมาก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าชีพเสริม คือ การทำสวนผัก และสวนแบบผสมผสานเพราะสภาพดินไม่เหมาะแก่การทำนาและทำไร่ ชาวบ้านจึงหันมาทำสวนแบบผสมผสานแทน ทำให้รายได้เฉลี่ยต่อครอบครัวพออยู่ได้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      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อำเภอเดิมบางนางบวชกับประวัติศาสตร์ไทย</w:t>
      </w:r>
      <w:r>
        <w:rPr>
          <w:rFonts w:cs="Angsana New" w:ascii="Angsana New" w:hAnsi="Angsana New"/>
          <w:color w:val="000000"/>
          <w:sz w:val="36"/>
          <w:szCs w:val="36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บันทึกประว้ติศาสตร์ที่วัดเขาขึ้น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ทราบว่าอำเภอเดิมบางนางบวชมีความเกี่ยวข้องกับประวัติไทยสมัยอยุธยาในศึกบางระจันโดยในบันทึกไว้กล่าวว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.... 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ี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๘ พระเจ้ามังระคิดจะตีกรุงศรีฯให้ได้ จึงส่งกองทัพซึ่งมีเนเมียวสีหบดีและมังมหานรธาเป็นแม่ทั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ฝ่ายไทยพระเจ้าเอกทัศน์ขึ้นครองราชย์ต่อจาก พระอนุชา พระบิดาคือ สมเด็จพระเจ้าบรมโกศ ก่อนที่พระบิดาจะสวรรคตได้ทรง ดำรัสไว้ว่า “ เจ้าฟ้ากรมขุนอนุรักษ์มนตร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ระเจ้าเอกทัศน์ หรือ ขุนหลวงขี้เรื่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้นโฉดเขรา ไร้สติปัญญา ถ้าได้ครองแผ่นดินจะทำให้แผ่นดินเกิดภัยพิบัติ จึงมีรับสั่งให้ไปบวชเสียอย่ามายุ่งราชการแผ่นดิน ”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20"/>
          <w:szCs w:val="20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เมืองวิเศษชัยชาญมีคนไทยชื่อ นายแท่น นายโชติ นายอิน นายเมือง นายดอ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กลั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ทองแก้ว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้านโพธิ์ทะเ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ช่วยกันสู้กับพม่าและฆ่าพม่าตายไป ๒๐ คน แล้วหนีมาที่บ้านบางระจัน ได้ร่วมกับชาวบ้านบางระจันนิมนต์พระสงฆ์พระอาจารย์ธรรมโชติ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วัดเขานางบวช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/>
          <w:color w:val="000000"/>
          <w:sz w:val="32"/>
          <w:sz w:val="32"/>
          <w:szCs w:val="32"/>
        </w:rPr>
        <w:t>มาปลุกเสกคาถาอาคมให้หนังเหนียวมีกำลังใจสู้ ศึกกับพม่า ชาวบ้านรวมกันได้ประมาณ ๔๐๐ คน มีหัวหน้าคือ ขุนสรรค์ พันเรือง นายทองเหม็น นายจันทร์หนวดเขี้ยว และนายทองแสงใหญ่ พม่ายกทัพมาตีถึง ๗ ครั้งด้วยกันก็มิอาจเอาชนะชาวบ้านบางระจันได้ แต่บังเอิญมีชาวมอญชื่อสุกี้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มอญที่อาศัยอยู่ใน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ันอาสารบกับไทย ใช้วิธีใจเย็นสู้กับชาวบ้านเพราะรู้ว่าชาวบ้านใจร้อน รบกันอยู่นานชาวบ้านก็มีใบบอกไปถึงกรุงศรีฯ เพื่อขอปืนใหญ่และกระสุนปืนแต่ได้รับการปฏิเสธ เพียงแต่ส่งนายกองมาช่วยดู ชาวบ้านจึงช่วยกันนำเศษทองเหลืองที่เรี่ยไรมาได้มาหล่อปืนใหญ่ ๒ กระบอก แต่ว่าปืนร้าวใช้งานไม่ได้ สุกี้เห็นว่าไทยเริ่มอ่อนแอจึงให้ขุดอุโมงค์เข้าไปใก้ลค่ายบางระจันแล้วเอาปืนใหญ่ตั้งหอสูงระดมยิงใส่ค่ายจนค่ายแตก ทำให้ไทยต้องเสียค่ายบางระจันแก่พม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้อมด้วยเลือดเนื้อของวีรชนชาวบางระจ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ยบางระจันถูกพม่าตีแตกในวันจันทร์ เดือน ๘ แรม ๒ ค่ำ ปีจอ พ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๓๐๙ รวมระยะเวลาที่วีรชนชาวบางระจันต่อสู้นานถึง ๕ เดือน </w:t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288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และกระบวนการศึกษาวิเคราะห์ชุมช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ข้อมูลเอกสาร </w:t>
      </w:r>
      <w:r>
        <w:rPr>
          <w:rFonts w:cs="Angsana New" w:ascii="Angsana New" w:hAnsi="Angsana New"/>
          <w:b/>
          <w:bCs/>
          <w:sz w:val="32"/>
          <w:szCs w:val="32"/>
        </w:rPr>
        <w:t>(REVIRW LITERATURE)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บทวนเพื่อให้เห็นว่ามีใครเคยศึกษาประเด็นนี้ไว้บ้าง พื้นที่ใดบ้าง ฯลฯ ถ้ามีผู้ศึกษา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ว้บ้างแล้วทำให้ ผู้ศึกษาไม่ต้องเริ่มต้นใหม่จากศูนย์ เนื่องจากมีพื้นฐานข้อมูลอยู่บ้างแล้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แนวคิดทางทฤษฏ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้อค้นพบจากงานศึกษาเกี่ยวกับประเด็นที่คล้ายคลึงหรือ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ี่ยวข้องเป็นพื้นฐาน หรือแนวทางในการกำหนดปัญหา และกรอบคิดการวิจั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างแนวทางการวิจัย </w:t>
      </w:r>
      <w:r>
        <w:rPr>
          <w:rFonts w:cs="Angsana New" w:ascii="Angsana New" w:hAnsi="Angsana New"/>
          <w:sz w:val="32"/>
          <w:szCs w:val="32"/>
        </w:rPr>
        <w:t xml:space="preserve">( Research Design ) </w:t>
      </w:r>
      <w:r>
        <w:rPr>
          <w:rFonts w:ascii="Angsana New" w:hAnsi="Angsana New"/>
          <w:sz w:val="32"/>
          <w:sz w:val="32"/>
          <w:szCs w:val="32"/>
        </w:rPr>
        <w:t>และกำหนดแนวทางการเก็บ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เป็นส่วนหนึ่งของการศึกษา หรือเป็นส่วนขยายเพิ่มเติมในการศึกษาก็ได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ตรีมตัวเข้าพื้นที่พื่อสร้างการยอมรับ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ภาษา อาจต้องศึกษาภาษาถิ่นนั้นๆ ก่อนเข้าไปในพื้นที่พื่อสร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ประทับใจ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พยายามเข้าไปอยู่อย่างกลมกลืนและเตรียมพร้อมที่สุด ต้องรู้ว่าต้อ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อะไร 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ต่งกาย มีความสุภาพ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มัดระวังการวางตัว ไม่พูดจาหยาบคาย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ใช้อุปกรณ์ ที่ช่วยบันทึกข้อมูลอย่างระมัดระวัง เช่น กล้องถ่ายรูป เทป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นทึกเสียง กล้องวิดีโอ ฯลฯ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การศึกษาประวัติชุมชน ประวัติความเป็นมา การเปลี่ยนแปลงของชุมช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ไม่แสดงพฤติกรรมที่ขัดกับบทบาทที่ระบุไว้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ริ่มทำงาน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ัดสินใจว่าจะรวบรวมข้อมูลที่ต้องการได้อย่างไร ทำอะไรบ้าง อาจกำหนดคร่าวๆ ดังนี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วลา ทำอะไรตอนไหน สังเกตเวลาใด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ถานที่ ทำอะไรที่ไหนก่อน สถานที่แห่งหนึ่งให้ข้อมูลประเภทหนึ่งให้สอดคล้องของประเด็นที่ศึกษา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น เลือกว่าจะไปพบใครก่อน </w:t>
      </w:r>
      <w:r>
        <w:rPr>
          <w:rFonts w:cs="Angsana New" w:ascii="Angsana New" w:hAnsi="Angsana New"/>
          <w:sz w:val="32"/>
          <w:szCs w:val="32"/>
        </w:rPr>
        <w:br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 เลือกศึกษาเหตุการณ์อะไร </w:t>
      </w:r>
      <w:r>
        <w:rPr>
          <w:rFonts w:cs="Angsana New" w:ascii="Angsana New" w:hAnsi="Angsana New"/>
          <w:sz w:val="32"/>
          <w:szCs w:val="32"/>
        </w:rPr>
        <w:br/>
        <w:t xml:space="preserve">         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ังเกต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ังเกตได้แก่ การเฝ้าดูสิ่งที่เกิดขึ้น หรือปรากฎการณ์อย่างเอาใจใส่และกำหนดไว้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มีระเบียบวิธี เพื่อวิเคราะห์หรือหาความสัมพันธ์ ของสิ่งที่เกิดขึ้น นั้นๆ กับบริบทรอบข้าง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ครื่องมือที่ช่วยในการเก็บรวบรวมข้อมูลอย่างหนึ่ง ซึ่งอาจต้องอาศัยการฝึกฝนและ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วิธีการสังเกต 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ดบันทึก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แบบของการบันทึก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</w:t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่วนที่หนึ่ง บันทึกสิ่งที่สังเกตได้ตามความเป็นจริง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อง ส่วนที่ตีความเบื้องต้น  ใช้แนวคิด สร้างสมมุติฐานชั่วคราว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่วนที่สาม ระเบียบวิธีบันทึกวิธีการที่ตนใช้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สัมภาษณ์ 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ลือกกลุ่มตัวอย่างที่จะสัมภาษณ์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างแผนการสัมภาษณ์ เช่น เตรียมคำถามล่วงหน้า กำหนดเวลาที่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ร้างคำถามหลายๆ แบบ ไว้สับเปลี่ยนตามความเหมาะสม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ตรียมอุปกรณ์บันทึกให้เหมาะสมกับสถานการณ์และสถานภาพของผู้ถูกสัมภาษณ์</w:t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ลจากการทำโครงงานรื่องประวัติอำเภอเดิมบางนางบวช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ศึกษาค้นคว้าและแนวปฏิบัติ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>ศึกษาประวัติความเป็นมาของอำเภอเดิมบางนางบวชโดยอาศัยแหล่งข้อมูลจากหลายๆแห่งเช่น ในชุมชน   หมู่บ้าน  วัดต่างๆ โดยได้นำข้อมูลเป็นหลักในการ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</w:rPr>
        <w:t>นำความรู้ที่ได้จากการสัมภาษณ์และภาพที่ต้องการนำมานำเสนอ และนำมาประยุกต์เก็บรายละเอียดของภาพและข้อมูลและเผยแพร่ทางอินเตอร์เน็ต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ดีของการศึกษาประวัติ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ทำให้ทราบประวัติของอำเภอเดิมบางนางบวช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ทำให้ทราบวิถีชีวิตความเป็นอยู่ของชาวบ้านในอำเภอเดิมบางนางบวช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ได้รับประสบการณ์หลายอย่างจากการทำโครงงานนี้ อาทิเช่นการทำงานเป็นทีม   การรู้จักพูดใน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เกิดความสามัคคีและเมื่อมีปัญหาก็สามารถหาวิธีในการแก้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รู้จักระบบการทำงานมากขึ้นนอกเหนือจากการเรียนในห้อ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การดำเนินงานของโครงงานต่อการศึกษาพิธีมงคลแต่งงานแบบไทยในหมู่บ้านหนองป่าแซง</w:t>
      </w:r>
    </w:p>
    <w:p>
      <w:pPr>
        <w:pStyle w:val="Normal"/>
        <w:spacing w:lineRule="atLeast" w:line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ข้อมูลที่ผู้จัดทำได้ศึกษาค้นคว้าจากแหล่งข้อมูลต่างๆพบว่า   ประชากรใน 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บางนางบวช ในปัจจุบันจะมีลักษณะคล้ายกับชาวภาคกลาง โดยทั่วไปประกอบอาชีพหลัก คือเกษตรกรรม เนื่องจากสภาพดินเป็นดินที่เหมาะสมแก่การเพระปลูก ประชาชนส่วนใหญ่ประกอบอาชีพด้านเกษตรกรรม เช่น ปลูกอ้อย ทำนา และปลูกไม้ผล และพืชผักต่าง ๆ ส่วนวิถีการดำเนินชีวิต จะเป็นการดำเนินชีวิตที่อาศัยปัจจัยสี่เป็นหลัก มีระบบความสัมพันธ์แบบให้ความช่วยเหลือกัน และ มีระบบครอบครัวแบบเครือญาติถึงแม้ว่าความเจริญทางด้านเทคโนโลยีจะแผ่ขยายเข้ามาถึงหมู่บ้านแล้วก็ตามแต่ชาวบ้านก็ยังคงคงอาศัยธรรมชาติ และระบบความเชื่อให้ความเคารพนับถือสิ่งที่อยู่เหนือธรรมชาติเหมือนกับในอดีต</w:t>
      </w:r>
      <w:r>
        <w:rPr>
          <w:rFonts w:ascii="Angsana New" w:hAnsi="Angsana New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ผลการประเมิ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6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134"/>
        <w:gridCol w:w="1276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้อที่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หัวข้อในการประเมิน</w:t>
            </w:r>
          </w:p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่าเฉลี่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วามหมาย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วยงาม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8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สมบูรณ์ของเนื้อหาและประวัติความเป็นม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33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3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วามเหมาะสมของภาพประกอบ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6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5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ารใส่ </w:t>
            </w:r>
            <w:r>
              <w:rPr>
                <w:rFonts w:cs="Angsana New" w:ascii="Angsana New" w:hAnsi="Angsana New"/>
                <w:sz w:val="36"/>
                <w:szCs w:val="36"/>
              </w:rPr>
              <w:t>V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8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เชื่อมโยงของเว็บไซ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color w:val="000000"/>
                <w:sz w:val="36"/>
                <w:sz w:val="36"/>
                <w:szCs w:val="36"/>
              </w:rPr>
              <w:t>มากที่สุด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4.51-5.0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ที่สุด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3.51-4.50  </w:t>
      </w:r>
      <w:r>
        <w:rPr>
          <w:rFonts w:ascii="Angsana New" w:hAnsi="Angsana New"/>
          <w:color w:val="000000"/>
          <w:sz w:val="36"/>
          <w:sz w:val="36"/>
          <w:szCs w:val="36"/>
        </w:rPr>
        <w:t>มาก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2.51-3.50  </w:t>
      </w:r>
      <w:r>
        <w:rPr>
          <w:rFonts w:ascii="Angsana New" w:hAnsi="Angsana New"/>
          <w:color w:val="000000"/>
          <w:sz w:val="36"/>
          <w:sz w:val="36"/>
          <w:szCs w:val="36"/>
        </w:rPr>
        <w:t>ปานกลา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51-2.5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1.0-1.510  </w:t>
      </w:r>
      <w:r>
        <w:rPr>
          <w:rFonts w:ascii="Angsana New" w:hAnsi="Angsana New"/>
          <w:color w:val="000000"/>
          <w:sz w:val="36"/>
          <w:sz w:val="36"/>
          <w:szCs w:val="36"/>
        </w:rPr>
        <w:t>น้อย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0" w:firstLine="7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รุปผล และอภิปราย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รุปผล และอภิปรายผล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เนื้อหาที่ได้ไปเผยแพร่แก่บุคคลอื่นที่สนใจ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นำความรู้   เนื้อหา   สาระ  ทางด้านคอมพิวเตอร์ไปใช้ความรู้ไปเผยแพร่ทางอินเตอร์เน็ต และการนำองค์ความรู้ที่มีอยู่ในท้องถิ่นมาประยุกต์ใช้เพื่อนำเสนอข้อมูลที่ได้ศึกษ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ฝึกประสบการณ์ในการวางแผนการทำงานเป็นกลุ่มให้เสร็จทันเวลา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โยชน์ที่ได้รับจากการทำโครงงาน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ความรู้เกี่ยวกับการนำความรู้ความเข้าใจในประวัติอำเภอเดิมบางนางบวชมากขึ้น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ทักษะในการทำงานเป็นทีม   ตลอดจนรู้ขั้นตอนในการเตรียมงาน   วางแผน   และการนำเสนอผลงานในรูปแบบต่างๆ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การฝึกฝนทักษะกระบวนการกลุ่ม   และมีการอดทนในการทำ โครงงานเพราะต้องใช้เวลาในการศึกษาค้นคว้า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บรรณานุก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ประวัติและตำนานอำเภอเดิมบางนางบวช  โดยคุณ ประเสริฐ   กัณหสินวัฒนา ร้านท่าช้างซุปเปอร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ตำนานยาสมุนไพรและยาพื้นบ้าน   นายนาตร สะราคำ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นางบวช  ตำบลนางบวช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อู่ตะเภา    ตำบลหัวนา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ัดท่าช้าง      ตำบลเขาพร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8"/>
          <w:szCs w:val="38"/>
        </w:rPr>
      </w:pPr>
      <w:r>
        <w:rPr>
          <w:rFonts w:ascii="Angsana New" w:hAnsi="Angsana New"/>
          <w:b/>
          <w:b/>
          <w:bCs/>
          <w:color w:val="000000"/>
          <w:sz w:val="38"/>
          <w:sz w:val="38"/>
          <w:szCs w:val="38"/>
        </w:rPr>
        <w:t>แบบสอบถ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โครงงานเรื่อง ประวัติอำเภอเดิมบางนางบว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เว็บ 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 </w:t>
      </w:r>
      <w:hyperlink r:id="rId3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http: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//</w:t>
        </w:r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Edimbagnagbwch.wikispaces.com</w:t>
        </w:r>
      </w:hyperlink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92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41910</wp:posOffset>
                </wp:positionV>
                <wp:extent cx="257175" cy="257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3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สถานภาพ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ครู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นักเรียน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ะชาชน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925</wp:posOffset>
                </wp:positionH>
                <wp:positionV relativeFrom="paragraph">
                  <wp:posOffset>57150</wp:posOffset>
                </wp:positionV>
                <wp:extent cx="257175" cy="257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เพศ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ชาย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หญิง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8575</wp:posOffset>
                </wp:positionH>
                <wp:positionV relativeFrom="paragraph">
                  <wp:posOffset>62865</wp:posOffset>
                </wp:positionV>
                <wp:extent cx="257175" cy="257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5pt;margin-top:4.95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color w:val="000000"/>
          <w:sz w:val="36"/>
          <w:sz w:val="36"/>
          <w:szCs w:val="36"/>
        </w:rPr>
        <w:t>การ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มัธยม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</w:r>
      <w:r>
        <w:rPr>
          <w:rFonts w:ascii="Angsana New" w:hAnsi="Angsana New"/>
          <w:color w:val="000000"/>
          <w:sz w:val="36"/>
          <w:sz w:val="36"/>
          <w:szCs w:val="36"/>
        </w:rPr>
        <w:t>ปริญญาตรีขึ้นไป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708"/>
        <w:gridCol w:w="709"/>
        <w:gridCol w:w="709"/>
        <w:gridCol w:w="75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เรื่อง</w:t>
            </w:r>
          </w:p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คิดเห็น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สวยงาม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สมบูรณ์ของเนื้อหาและประวัติความเป็นม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ความเหมาะสมของภาพประกอบ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การใส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VD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การเชื่อมโยงของเว็บไซต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ordia New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ordia New" w:ascii="Calibri" w:hAnsi="Calibri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ngsana New" w:hAnsi="Angsana New" w:cs="Angsana New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Commentcount">
    <w:name w:val="commentcount"/>
    <w:basedOn w:val="Style12"/>
    <w:qFormat/>
    <w:rPr/>
  </w:style>
  <w:style w:type="character" w:styleId="Z">
    <w:name w:val="z-ด้านบนของฟอร์ม อักขระ"/>
    <w:qFormat/>
    <w:rPr>
      <w:rFonts w:ascii="Arial" w:hAnsi="Arial" w:cs="Cordia New"/>
      <w:vanish/>
      <w:sz w:val="16"/>
    </w:rPr>
  </w:style>
  <w:style w:type="character" w:styleId="Z1">
    <w:name w:val="z-ด้านล่างของฟอร์ม อักขระ"/>
    <w:qFormat/>
    <w:rPr>
      <w:rFonts w:ascii="Arial" w:hAnsi="Arial" w:cs="Cordia New"/>
      <w:vanish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imbagnagbwch.wikispaces.com/&#3619;&#3632;&#3610;&#3610;&#3585;&#3634;&#3619;&#3611;&#3585;&#3588;&#3619;&#3629;&#3591;" TargetMode="External"/><Relationship Id="rId3" Type="http://schemas.openxmlformats.org/officeDocument/2006/relationships/hyperlink" Target="http://Edimbagnagbwch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1:00Z</dcterms:created>
  <dc:creator>xxx</dc:creator>
  <dc:description/>
  <cp:keywords/>
  <dc:language>en-US</dc:language>
  <cp:lastModifiedBy>iLLuSioN</cp:lastModifiedBy>
  <dcterms:modified xsi:type="dcterms:W3CDTF">2001-12-31T17:41:00Z</dcterms:modified>
  <cp:revision>2</cp:revision>
  <dc:subject/>
  <dc:title>บทที่ 3</dc:title>
</cp:coreProperties>
</file>